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2120492450"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1059599568"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